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3851"/>
        <w:gridCol w:w="3852"/>
      </w:tblGrid>
      <w:tr>
        <w:trPr>
          <w:trHeight w:val="698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206</w:t>
            </w:r>
          </w:p>
        </w:tc>
      </w:tr>
      <w:tr>
        <w:trPr>
          <w:trHeight w:val="371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</w:t>
            </w:r>
            <w:r>
              <w:rPr>
                <w:rFonts w:cs="Arial" w:ascii="Arial" w:hAnsi="Arial"/>
                <w:kern w:val="0"/>
                <w:sz w:val="20"/>
              </w:rPr>
              <w:t> / </w:t>
            </w:r>
            <w:r>
              <w:rPr>
                <w:rFonts w:cs="Arial" w:ascii="Arial" w:hAnsi="Arial"/>
                <w:kern w:val="0"/>
                <w:sz w:val="20"/>
              </w:rPr>
              <w:t>3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.</w:t>
            </w: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6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831515378"/>
            <w:bookmarkStart w:id="1" w:name="__Fieldmark__0_831515378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831515378"/>
            <w:bookmarkStart w:id="3" w:name="__Fieldmark__1_83151537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831515378"/>
            <w:bookmarkStart w:id="5" w:name="__Fieldmark__2_831515378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831515378"/>
            <w:bookmarkStart w:id="7" w:name="__Fieldmark__3_831515378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831515378"/>
            <w:bookmarkStart w:id="9" w:name="__Fieldmark__4_83151537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831515378"/>
            <w:bookmarkStart w:id="11" w:name="__Fieldmark__5_83151537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831515378"/>
            <w:bookmarkStart w:id="13" w:name="__Fieldmark__6_831515378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831515378"/>
            <w:bookmarkStart w:id="15" w:name="__Fieldmark__7_831515378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831515378"/>
            <w:bookmarkStart w:id="17" w:name="__Fieldmark__8_831515378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831515378"/>
            <w:bookmarkStart w:id="19" w:name="__Fieldmark__9_831515378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831515378"/>
            <w:bookmarkStart w:id="21" w:name="__Fieldmark__10_831515378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831515378"/>
            <w:bookmarkStart w:id="24" w:name="__Fieldmark__11_831515378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5" w:name="__Fieldmark__12_831515378"/>
            <w:bookmarkStart w:id="26" w:name="__Fieldmark__12_831515378"/>
            <w:bookmarkEnd w:id="2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7" w:name="__Fieldmark__13_831515378"/>
            <w:bookmarkStart w:id="28" w:name="__Fieldmark__13_831515378"/>
            <w:bookmarkEnd w:id="2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9" w:name="__Fieldmark__14_831515378"/>
            <w:bookmarkStart w:id="30" w:name="__Fieldmark__14_831515378"/>
            <w:bookmarkEnd w:id="3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831515378"/>
            <w:bookmarkStart w:id="32" w:name="__Fieldmark__15_831515378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831515378"/>
            <w:bookmarkStart w:id="34" w:name="__Fieldmark__16_831515378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5" w:name="__Fieldmark__17_831515378"/>
            <w:bookmarkStart w:id="36" w:name="__Fieldmark__17_831515378"/>
            <w:bookmarkEnd w:id="36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831515378"/>
            <w:bookmarkStart w:id="38" w:name="__Fieldmark__18_831515378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9" w:name="__Fieldmark__19_831515378"/>
            <w:bookmarkStart w:id="40" w:name="__Fieldmark__19_831515378"/>
            <w:bookmarkEnd w:id="40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1" w:name="__Fieldmark__20_831515378"/>
            <w:bookmarkStart w:id="42" w:name="__Fieldmark__20_831515378"/>
            <w:bookmarkEnd w:id="4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831515378"/>
            <w:bookmarkStart w:id="44" w:name="__Fieldmark__21_831515378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5" w:name="__Fieldmark__22_831515378"/>
            <w:bookmarkStart w:id="46" w:name="__Fieldmark__22_831515378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831515378"/>
            <w:bookmarkStart w:id="48" w:name="__Fieldmark__23_831515378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831515378"/>
            <w:bookmarkStart w:id="50" w:name="__Fieldmark__24_831515378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831515378"/>
            <w:bookmarkStart w:id="53" w:name="__Fieldmark__25_831515378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831515378"/>
            <w:bookmarkStart w:id="55" w:name="__Fieldmark__26_831515378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8 x W 8.5 x H 25 mm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AW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__Fieldmark__27_831515378"/>
            <w:bookmarkStart w:id="57" w:name="__Fieldmark__27_831515378"/>
            <w:bookmarkEnd w:id="5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8" w:name="__Fieldmark__28_831515378"/>
            <w:bookmarkStart w:id="59" w:name="__Fieldmark__28_831515378"/>
            <w:bookmarkEnd w:id="5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 mm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9_831515378"/>
            <w:bookmarkStart w:id="61" w:name="__Fieldmark__29_831515378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2" w:name="__Fieldmark__30_831515378"/>
            <w:bookmarkStart w:id="63" w:name="__Fieldmark__30_831515378"/>
            <w:bookmarkEnd w:id="6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31_831515378"/>
            <w:bookmarkStart w:id="65" w:name="__Fieldmark__31_831515378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2_831515378"/>
            <w:bookmarkStart w:id="67" w:name="__Fieldmark__32_831515378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3_831515378"/>
            <w:bookmarkStart w:id="69" w:name="__Fieldmark__33_831515378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4_831515378"/>
            <w:bookmarkStart w:id="71" w:name="__Fieldmark__34_831515378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2" w:name="__Fieldmark__35_831515378"/>
            <w:bookmarkStart w:id="73" w:name="__Fieldmark__35_831515378"/>
            <w:bookmarkEnd w:id="7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5" w:name="__Fieldmark__36_831515378"/>
            <w:bookmarkStart w:id="76" w:name="__Fieldmark__36_831515378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插头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Plug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7_831515378"/>
            <w:bookmarkStart w:id="78" w:name="__Fieldmark__37_831515378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8_831515378"/>
            <w:bookmarkStart w:id="80" w:name="__Fieldmark__38_831515378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ST1.5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</w:t>
            </w:r>
          </w:p>
        </w:tc>
      </w:tr>
      <w:tr>
        <w:trPr>
          <w:trHeight w:val="72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9_831515378"/>
            <w:bookmarkStart w:id="82" w:name="__Fieldmark__39_831515378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3" w:name="__Fieldmark__40_831515378"/>
            <w:bookmarkStart w:id="84" w:name="__Fieldmark__40_831515378"/>
            <w:bookmarkEnd w:id="8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5" w:name="__Fieldmark__41_831515378"/>
            <w:bookmarkStart w:id="86" w:name="__Fieldmark__41_831515378"/>
            <w:bookmarkEnd w:id="8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7" w:name="__Fieldmark__42_831515378"/>
            <w:bookmarkStart w:id="88" w:name="__Fieldmark__42_831515378"/>
            <w:bookmarkEnd w:id="8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9" w:name="__Fieldmark__43_831515378"/>
            <w:bookmarkStart w:id="90" w:name="__Fieldmark__43_831515378"/>
            <w:bookmarkEnd w:id="9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20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71575" cy="13087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30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04925" cy="120015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53465" cy="126428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2628900" cy="140335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44:00Z</cp:lastPrinted>
  <dcterms:modified xsi:type="dcterms:W3CDTF">2025-07-23T08:46:21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